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615562652"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56978065"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